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e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ab/>
        <w:t>Instructions: Téléphonez-moi (1-301-392-QUIZ) et répondez à ces questions.  (Complete sentences and remember to identify yourself! :)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a.  Est-ce que tu es fort(e) en anglai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b.  La classe de français est de quelle heure à quelle heure le lundi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c.  Est-ce que tu es toujours à l'heure à tes classes?  Est-ce que tu es quelquefois en avanc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</w:rPr>
        <w:t xml:space="preserve">d. 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</w:rPr>
        <w:t>Est-ce qu'il y a des profs qui ne sont pas mécontents si vous êtes en retard?  (Si oui, qui?)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56"/>
          <w:szCs w:val="56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e.  Où es-tu le mercredi à 9h30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f.  En général, ton petit déjeuner est à quelle heur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.  Qui est très fort(e) en math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h.  Est-ce que tu es nul(le) en latin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Scalable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Scalable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21:29:43Z</dcterms:created>
  <dc:creator/>
  <dc:description/>
  <dc:language>en-US</dc:language>
  <cp:lastModifiedBy/>
  <cp:revision>0</cp:revision>
  <dc:subject/>
  <dc:title/>
</cp:coreProperties>
</file>